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2_б Disco-Slow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0    2 3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988"/>
        <w:gridCol w:w="989"/>
        <w:gridCol w:w="794"/>
        <w:gridCol w:w="2334"/>
        <w:gridCol w:w="358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дзю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21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